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ероприятие в рамках реализации профессиональных проб учащихся.</w:t>
      </w:r>
    </w:p>
    <w:p>
      <w:pPr>
        <w:pStyle w:val="Style15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Тем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В мире журналстики»</w:t>
      </w:r>
    </w:p>
    <w:p>
      <w:pPr>
        <w:pStyle w:val="Style15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 </w:t>
      </w:r>
      <w:r>
        <w:rPr>
          <w:color w:val="000000"/>
          <w:sz w:val="28"/>
          <w:szCs w:val="28"/>
        </w:rPr>
        <w:t>- формировать активный познавательный интерес к профессии журналиста;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spacing w:lineRule="auto" w:line="36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интересовать учащихся выбранной профессией </w:t>
      </w:r>
    </w:p>
    <w:p>
      <w:pPr>
        <w:pStyle w:val="Style15"/>
        <w:numPr>
          <w:ilvl w:val="0"/>
          <w:numId w:val="1"/>
        </w:numPr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у учащихся представление о деятельности журналиста</w:t>
      </w:r>
    </w:p>
    <w:p>
      <w:pPr>
        <w:pStyle w:val="Style15"/>
        <w:numPr>
          <w:ilvl w:val="0"/>
          <w:numId w:val="1"/>
        </w:numPr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овать развитию творческих способностей.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ание материала:</w:t>
      </w:r>
      <w:r>
        <w:rPr>
          <w:rStyle w:val="Appleconvertedspace"/>
          <w:color w:val="000000"/>
          <w:sz w:val="28"/>
          <w:szCs w:val="28"/>
        </w:rPr>
        <w:t xml:space="preserve"> открытое мероприятие в рамках реализации профессиональных проб учащихся </w:t>
      </w:r>
    </w:p>
    <w:p>
      <w:pPr>
        <w:pStyle w:val="Style15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Форма проведения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классный час 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Предварительная работ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готовка презентации, экскурсия на местную телестудию, подготовка необходимых материалов и оборудования при проведении мероприятия.</w:t>
      </w:r>
    </w:p>
    <w:p>
      <w:pPr>
        <w:pStyle w:val="Style15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Оборудование и материалы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компьютер, мультимедийный проектор с экраном или интерактивная доска, мультимедийная презентация; виде. 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астники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дагог, обучающиеся 1 и 2 классов, сотрудники ТРК «Луч» п. Ханымей.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загадывает загадки про профессии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тер он весьма хороший,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л шкаф нам для прихожей.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не плотник, не маляр.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бель делает... (столяр)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движения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ет без сомнения.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иг заводит он мотор,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ашине мчит... (шофер)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ной ночью, ясным днем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сражается с огнем.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ске, будто воин славный,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жар спешит... (пожарный)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пичи кладет он в ряд,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 садик для ребят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шахтер и не водитель,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 нам выстроит... (строитель)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плывет на корабле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еизведанной земле?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ьчак он и добряк.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зовут его? (Моряк)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яву, а не во сне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летает в вышине.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ит в небе самолет.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же он, скажи? (Пилот)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им, наверно, вы знакомы.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ет он про все законы.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удья, не журналист.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совет дает... (юрист)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сту своем стоит,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орядком он следит.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гий смелый офицер.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он? (Милиционер)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возди, топоры, пила,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жек целая гора.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трудится работник —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ает нам стулья... (плотник)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от всех родных вдали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ит в море корабли.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идал немало стран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 отважный... (капитан)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осту чтоб мчался скорый,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нит он на дне опоры.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ый день за разом раз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глубь ныряет... (водолаз)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движеньем управляет?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машины пропускает?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широкой мостовой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ет жезлом... (постовой)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сту он в снег и в зной,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аняет наш покой.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, присяге верный,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ывается... (военный)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к летит из-под колес,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чится вдаль электровоз.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езд водит не таксист,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илот, а... (машинист)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ильмах трюки выполняет,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высоты на дно ныряет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ный актер.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стрый, смелый... (каскадер)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нкой палочкой взмахнет —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 на сцене запоет.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олшебник, не жонглер.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же это? (Дирижер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ребята, как вы думаете, о чём мы сегодня с вами будем говорить на нашем мероприятии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: сегодня  мы будем говорить о профессиях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совершенно верно, а теперь догадайтесь о какой именно профессии пойдёт реч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рком быстрым исписан весь лист-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рк в газету строчит….Журналис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 ребята из первого класса немного расскажут нам о профессии журналис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а Кузнец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журналиста зависит много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ычно ему попадать в передряг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ь кто-то не любит пера его строгого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ту препон для такого трудяг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если б усилия объединить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х тех, кто пером, словно шпагой, владее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силу весь мир было б вам изменит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ти от барыг и презренных халдее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иенко Дани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ист- это не професси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изванье горячих сердец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те друг друга вмест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ле правды неся свой крес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сюжеты легко сплетаютс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портажи, эссе, стать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в жизни всё получаетс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плей радости и любв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йнуров Айдами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исту всё известно обо всём на свет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ашли следы воды на другой планет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роснулся вновь вулкан, вот упал подъёмный кран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ист проверит факты, побывав на месте са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, через газету, обо всё расскажет н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чевская Дарь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где горячие точки планеты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где полярная ночь без рассвет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шахтах, засыпанных взрывом метана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одке подводной на дне океана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новости смел и речист 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року добавит тебе журналист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спасибо вам ребята. А теперь прошу минуточку вашего внимания: корнями журналистика уходит к протожурналистике. Политическую информацию в средние века доставляли глашатаи, герольды, курьеры и вестники, которые зачитывали указы, реляции и рескрипты, иногда с авторскими комментари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мы считаем, что именно поэтому в современной журналистике названия газет и журналов напоминают об этих гонцах: «Курьер Юнеско», «Форум»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сем недавно мы отмечали всей страной День Победы, а кто из вас ребята хоть раз в жизни видел фильмы о войн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учащих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наете ли вы, что все факты и даже фрагменты фильмов о войне, донесли до нас журналисты, и сейчас об этом вам расскажет Айдами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йнуров Айдами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рава, перепра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 левый, берег правы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 Тёркин в центре бо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кто там, рядом с ни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скозырке и пилотк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м бьёт прямой наводк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рагам родной Отчизн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ист – цел. Невреди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кор снимал как с флаго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. У купола Рейхстаг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орял солдат Берли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иенко Дани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 стать журналистом, нужно многое зн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слог быть неистовы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ь мощною быстрою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 любых испытаниях выжить и устоя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журналист это не просто профессия. Журналист – талантливый актё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годня у нас в гостях наш талантливый актёр, выпускник нашей школы, журналист, Евгений Андреевич Михиенк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ление журналист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видео репортаж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устройством съём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вью с учителе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итак а теперь наши ребята хотят сказать несколько слов пожеланий журналист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а Кузнец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чи. Друзья! Ваша сила в слов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сли всё честно и вместе построит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будет всё также прозрачно в делах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ми мир можно благоустрои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на этом наше мероприятие заканчивается, а чтобы у вас осталось хорошее впечатление о профессии журналиста, мы хотим на память вам оставить хорошее настроение и подарить небольшие памятки с логотипом местного телеканала и пожелани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1 класса раздают памятки учащимся 2 клас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39:00Z</dcterms:created>
  <dc:creator>Admin</dc:creator>
  <dc:description/>
  <dc:language>en-US</dc:language>
  <cp:lastModifiedBy>Admin</cp:lastModifiedBy>
  <dcterms:modified xsi:type="dcterms:W3CDTF">2017-03-23T07:39:00Z</dcterms:modified>
  <cp:revision>2</cp:revision>
  <dc:subject/>
  <dc:title/>
</cp:coreProperties>
</file>